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lang w:val="sl-SI"/>
        </w:rPr>
      </w:pPr>
      <w:r>
        <w:rPr>
          <w:rFonts w:cs="Verdana" w:ascii="Verdana" w:hAnsi="Verdana"/>
          <w:b/>
          <w:sz w:val="40"/>
          <w:szCs w:val="40"/>
          <w:lang w:val="sl-SI"/>
        </w:rPr>
        <w:t>PREUČEVANJE KEMIZMA SINTEZE IN LASTNOSTI NAJLON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sl-SI"/>
        </w:rPr>
      </w:pPr>
      <w:r>
        <w:rPr>
          <w:rFonts w:cs="Verdana" w:ascii="Verdana" w:hAnsi="Verdana"/>
          <w:b/>
          <w:i/>
          <w:sz w:val="32"/>
          <w:szCs w:val="32"/>
          <w:lang w:val="sl-SI"/>
        </w:rPr>
        <w:t>Računalniška enot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32"/>
          <w:szCs w:val="32"/>
          <w:lang w:val="sl-SI"/>
        </w:rPr>
      </w:pPr>
      <w:r>
        <w:rPr>
          <w:rFonts w:cs="Verdana" w:ascii="Verdana" w:hAnsi="Verdana"/>
          <w:b/>
          <w:i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  <w:t>Didaktična navodila za učitelja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  <w:t>M. Vrtačnik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sl-SI"/>
        </w:rPr>
      </w:pPr>
      <w:hyperlink r:id="rId2">
        <w:r>
          <w:rPr>
            <w:rStyle w:val="InternetLink"/>
            <w:rFonts w:cs="Verdana" w:ascii="Verdana" w:hAnsi="Verdana"/>
            <w:sz w:val="32"/>
            <w:szCs w:val="32"/>
            <w:lang w:val="sl-SI"/>
          </w:rPr>
          <w:t>metka.vrtacnik@guest.arnes.si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  <w:t>NTF-KII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  <w:t>2009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  <w:r>
        <w:br w:type="page"/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Učna enota je zasnovana v obliki e-enote. Predstavlja nadaljevanje enote »Odkrijte postopek sinteze najlona«. Namenjena je bodisi samostojnemu delu dijakov doma, ali pa delu v paru v računalniški učilnici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Ključni cilji in kompetence: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Vsebinski cilji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z uporabo interaktivne animacije izpeljati reakcijsko shemo sinteze najlona in spoznati, da je najlon poliamid,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sl-SI"/>
        </w:rPr>
        <w:t>s pomočjo interaktivnih modelov s prikazom elektrostatičnega potenciala in interaktivnih nalog preučiti naravo reaktivnih mest v molekulah heksandioil diklorida in 6-aminoheksilamina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izpeljati hipotezo o možnem mehanizmu sinteze najlona ob pomoči interaktivnih nalog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ob spremljanju animacije reakcijskega mehanizma sinteze najlona, potrditi hipotezo o reakcijskem mehanizmu,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sl-SI"/>
        </w:rPr>
        <w:t>spoznati mesto najlona med umetnimi vlakni in njegovo uporabo,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reučiti lastnosti najlona v primerjavi z bombažnim vlaknom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rocesni cilji – kompetenc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razvijati sposobnosti postavljanja hipotez,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razvijanje sposobnosti preverjanja hipotez s povezovanjem eksperimentalnih opažanj s teorijo,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razvijanje sposobnosti zasnove in izvedbe  raziskavovalne naloge,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razvijati zavedanja, da se raziskovalno delo nikoli ne konča in da je danes samo most od včeraj na jutri.</w:t>
      </w:r>
    </w:p>
    <w:p>
      <w:pPr>
        <w:pStyle w:val="Normal"/>
        <w:ind w:left="108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Vsebinska umestitev e-enot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Vsebina e-enote je usklajena z učnim načrtom kemije za gimnazije in sodi v sklop »</w:t>
      </w:r>
      <w:r>
        <w:rPr>
          <w:rFonts w:cs="Verdana" w:ascii="Verdana" w:hAnsi="Verdana"/>
          <w:i/>
          <w:lang w:val="sl-SI"/>
        </w:rPr>
        <w:t>Zgradba in lastnosti organskih polimerov</w:t>
      </w:r>
      <w:r>
        <w:rPr>
          <w:rFonts w:cs="Verdana" w:ascii="Verdana" w:hAnsi="Verdana"/>
          <w:lang w:val="sl-SI"/>
        </w:rPr>
        <w:t>«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Predznanj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oznavanje zgradbe in lastnosti organskih aminov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oznavanje zgradbe in lastnosti kislinskih kloridov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oznavanje pojma nukleofil, eletrofil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oznavanje pojma nukleofilna adicija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Zgradba e-enote »Preučevanje kemizma sinteze in lastnosti najlona«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Cilji enote in nalog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Interaktivna animacija reakcijske sheme, s pomočjo katere dijaki med štirimi strukturnimi formulami  kislinskih kloridov in aminov, izberejo ustrezno kombinacijo, ki omogoča potek polimerizacije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reverjanje razumevanja reakcijske sheme s pomočjo interaktivnih nalog.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sl-SI"/>
        </w:rPr>
        <w:t>Izpeljava hipoteze o možnem mehanizmu sinteze najlona – preučevanje razporeditve elektronske gostote na reaktivnih mestih molekul heksandiol diklorida in 6-aminoheksanamina ob uporabi interaktivnih modelov molekul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Vizualizacija poenostavljenega reakcijskega mehanizma nukleofilne adicije s sledečo eliminacijo in preverjanje razumevanja animacij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rikaz mesta najlona med umetnimi vlakni, uporaba najlona in predstavitev »očeta«, odkritelja najlona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Preučevanje lastnosti najlona – predstavitev raziskovalnega problema in prikaz osnutka zgradbe raziskovalne naloge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sl-SI"/>
        </w:rPr>
        <w:t>Polimeri so povsod okoli nas – smeri razvoja novih polimernih materialov in za zaključek razlaga izvora besede »polimer«.</w:t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Didaktični vidik e-enote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rFonts w:ascii="Verdana" w:hAnsi="Verdana" w:cs="Arial"/>
          <w:lang w:val="sl-SI"/>
        </w:rPr>
      </w:pPr>
      <w:r>
        <w:rPr>
          <w:rFonts w:cs="Arial" w:ascii="Verdana" w:hAnsi="Verdana"/>
          <w:lang w:val="sl-SI"/>
        </w:rPr>
        <w:t xml:space="preserve">Ključni kompetenci, ki ju enota razvija sta: (1) postavljanje in preverjanje hipotez s povezovanjem eksperimentalnih opažanj, do katerih so dijaki prišli v prvi enoti, s teoretičnimi spoznanji o naravi reagentov  in (2) zasnova in (izvedba) raziskovalne naloge ob pomoči izhodiščne literature. 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lang w:val="sl-SI"/>
        </w:rPr>
        <w:t xml:space="preserve">Dijaki najprej s pomočjo interaktivne animacije spoznajo, da sta za sintezo najlona potrebna reagenta z dvema funkcionalnima skupinama,  zato toliko časa izbirajo med strukturnimi formulami  aminov  in kislinskih kloridov, dokler ne uspejo izbrati heksandioil diklorida in 6-aminoheksilamina. Vsaki njihovi napačni izbiri strukturne formule reagentov, sledi prikaz rezultata izbire z ustreznim komentarjem. </w:t>
      </w:r>
    </w:p>
    <w:p>
      <w:pPr>
        <w:pStyle w:val="Normal"/>
        <w:ind w:firstLine="720"/>
        <w:jc w:val="both"/>
        <w:rPr>
          <w:rFonts w:ascii="Verdana" w:hAnsi="Verdana" w:cs="Arial"/>
          <w:lang w:val="sl-SI"/>
        </w:rPr>
      </w:pPr>
      <w:r>
        <w:rPr>
          <w:rFonts w:cs="Arial" w:ascii="Verdana" w:hAnsi="Verdana"/>
          <w:lang w:val="sl-SI"/>
        </w:rPr>
        <w:t>V nadaljevanju morajo izpeljati hipotezo o možnem reakcijskem mehanizmu sinteze najlona. Ta del je zahtevejši, zato priporočamo, da si predhodno dijaki ogledajo e-enoto »</w:t>
      </w:r>
      <w:r>
        <w:rPr>
          <w:rFonts w:cs="Arial" w:ascii="Verdana" w:hAnsi="Verdana"/>
          <w:i/>
          <w:lang w:val="sl-SI"/>
        </w:rPr>
        <w:t>Elektrostatični potencial«</w:t>
      </w:r>
      <w:r>
        <w:rPr>
          <w:rFonts w:cs="Arial" w:ascii="Verdana" w:hAnsi="Verdana"/>
          <w:lang w:val="sl-SI"/>
        </w:rPr>
        <w:t>, ki je vključena v e-kemijo (</w:t>
      </w:r>
      <w:hyperlink r:id="rId3">
        <w:r>
          <w:rPr>
            <w:rStyle w:val="InternetLink"/>
            <w:rFonts w:cs="Arial" w:ascii="Verdana" w:hAnsi="Verdana"/>
            <w:lang w:val="sl-SI"/>
          </w:rPr>
          <w:t>www.kii2.ntf.uni-lj.si/e-kemija</w:t>
        </w:r>
      </w:hyperlink>
      <w:r>
        <w:rPr>
          <w:rFonts w:cs="Arial" w:ascii="Verdana" w:hAnsi="Verdana"/>
          <w:lang w:val="sl-SI"/>
        </w:rPr>
        <w:t xml:space="preserve">). Dijaki primerjajo  strukturni formuli obeh reagentov z njunima interaktivnima modeloma s prikazom razporeditve elektronske gostote na reaktivnih mestih. S pomočjo interaktivnih nalog ugotovijo, da ima 6-aminoheksilamin na dušikovih atomih povečano elektronsko gostoto (rdeča barva), torej nukleofilni značaj, v molekuli heksandioil diklorida pa je na karbonilnih atomih elektronska gostota zmanjšana (modra barva), kar je ugodno za vezavo nukleofilnega reagenta. Predpostavijo, da bo prišlo najprej do nukleofilne adicije 6-aminoheksilamina na karbonilna atoma heksandioil diklorida, ki ji sledi eliminacija vodikovega klorida in povezovanje obeh monomernih enot z amidno vezjo v polipetidno verigo. Poenostavljeni mehanizem je dodatno vizualiziran z animacijo. </w:t>
      </w:r>
    </w:p>
    <w:p>
      <w:pPr>
        <w:pStyle w:val="Normal"/>
        <w:ind w:firstLine="720"/>
        <w:jc w:val="both"/>
        <w:rPr>
          <w:rFonts w:ascii="Verdana" w:hAnsi="Verdana" w:cs="Arial"/>
          <w:sz w:val="22"/>
          <w:szCs w:val="22"/>
          <w:lang w:val="sl-SI"/>
        </w:rPr>
      </w:pPr>
      <w:r>
        <w:rPr>
          <w:rFonts w:cs="Arial" w:ascii="Verdana" w:hAnsi="Verdana"/>
          <w:lang w:val="sl-SI"/>
        </w:rPr>
        <w:t xml:space="preserve">Teoretičnemu delu sledita kratka informacij o mestu najlona med umetnimi vlakni in predlog raziskovalne naloge. V raziskovalni nalogi naj bi dijaki primerjali lastnosti najlonske in bombažne preje. Za lažjo zasnovo raziskave  jim je na voljo nekaj izhodiščne literature v angleškem jeziku; neposredna povezava na spletni naslov »The Macrogalleria«, kjer lahko preučijo lastnosti najlona in članek z idejami o možnih lastnostih za  primerjavo. Dijaki naj bi sami in  s pomočjo literature zasnovali preproste eksperimente za ugotavljanje vnetljivosti, absorbtivnosti, natezne trdosti, kemijske odpornosti obeh prej. 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Gradiv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Zgoščenka: »Preučevanje kemizma sinteze in lastnosti najlona«. S klikom na Kazalo-najlon2.pps se odpre vstopna stran zgoščenke. Preko vstopne strani lahko s klikom na posamezne naslove neposredno dostopate do: e-enote, ki je v html obliki, priročnika za učitelje z didaktičnimi navodili, vprašalnika motivacije in razumevanja enote za vrednotenje enote, ki je namenjen dijakom,  in navodil  za uporabo zgoščenke. </w:t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Ciljna populacija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Učna enota je namenjena dijakom srednjih šol. </w:t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Priporočena izvedba v razredu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  <w:t>1. Varianta</w:t>
      </w:r>
    </w:p>
    <w:p>
      <w:pPr>
        <w:pStyle w:val="Normal"/>
        <w:jc w:val="both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red začetkom dela z e-enoto učitelj predstavi problem in izpostavi pomen procesa načrtovanja kot ene od aktivnosti kemika, nato razdeli delovne liste in skupaj z dijaki utrdi način izpolnjevanja. Dijaki delajo v paru. Najprej si dijaka skupaj ogledata filmski posnetek sinteze najlona in preverita, kako natančna sta bila pri opazovanju. Nato se lotita načrtovanja sinteze v interaktivnem laboratoriju. Ob načrtovanju in izvajanju poskusov eden od dijakov beleži izvedbo poskusov in opažanja. Med izvajanjem poskusov v interaktivnem laboratoriju se dijaka lahko posvetujeta in se v primeru nenatančnih opažanj vrneta na začetek. Postopek izbire topil za reagente in mešanja raztopin reagentov morajo dijaki ponavljati toliko časa, dokler ni sinteza najlona uspešna – vlečenje in navijanje najlonske nitke na posebno vreteno. Razumevanje procesa medpovršinske polimerizacije preverita z reševanjem interaktivnih nalog v e-enoti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  <w:t>2. Varianta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Dijaki vsebino zgoščenke kopirajo na USB ključ in dobijo nalogo, da doma predelajo enoto in prinesejo v šolo rešene delovne liste ter ustno predstavijo svoje ugotovitve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  <w:t>Tehnična zahtevnost e-enote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Učna enota »Odkrijte postopek sinteze najlona« bo delovala, če bodo imeli računalniki nameščen predvajalnik Flash za prikaz animacij, izdelanih v Flashu in kodek DivX za prikaz filmov v avi formatu. Oba programa sta brezplačno dostopna na spletu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57400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text"/>
    <w:basedOn w:val="Normal"/>
    <w:qFormat/>
    <w:pPr/>
    <w:rPr>
      <w:sz w:val="13"/>
      <w:szCs w:val="13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ka.vrta&#269;nik@guest.arnes.si" TargetMode="External"/><Relationship Id="rId3" Type="http://schemas.openxmlformats.org/officeDocument/2006/relationships/hyperlink" Target="http://www.kii2.ntf.uni-lj.si/e-kemij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04:00Z</dcterms:created>
  <dc:creator>Metka Vrtacnik</dc:creator>
  <dc:description/>
  <dc:language>en-US</dc:language>
  <cp:lastModifiedBy>Metka Vrtacnik</cp:lastModifiedBy>
  <cp:lastPrinted>2009-01-27T09:27:00Z</cp:lastPrinted>
  <dcterms:modified xsi:type="dcterms:W3CDTF">2009-09-22T08:01:00Z</dcterms:modified>
  <cp:revision>8</cp:revision>
  <dc:subject/>
  <dc:title>IGRE S KOORDINACIJSKI SPOJINAMI</dc:title>
</cp:coreProperties>
</file>